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 № 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14.05.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проверке показаний спидометров автотранспор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Заместитель директора по УВР – Латуш Н.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ФЭР – Свинолупова Л.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- Руднева Т.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пломб и правильности пломбирования спидометр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ний одометр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ный бухгалтер</w:t>
        <w:tab/>
        <w:tab/>
        <w:t xml:space="preserve">               </w:t>
        <w:tab/>
        <w:t xml:space="preserve">               О.В Смир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8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9-02-28T13:25:00Z</cp:lastPrinted>
  <dcterms:modified xsi:type="dcterms:W3CDTF">2019-02-28T10:26:00Z</dcterms:modified>
  <cp:revision>25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